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 xml:space="preserve">Jazyk a jazyková komunikace, Matematika a její aplikace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36"/>
              </w:rPr>
            </w:pPr>
            <w:r>
              <w:rPr>
                <w:color w:val="0000FF"/>
                <w:sz w:val="28"/>
                <w:szCs w:val="28"/>
              </w:rPr>
              <w:t>Praktikum z českého jazyka a matematiky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období –6. – 9. ročník  </w:t>
            </w:r>
            <w:r>
              <w:rPr>
                <w:b/>
                <w:i/>
              </w:rPr>
              <w:t>rozšiřující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3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  <w:szCs w:val="28"/>
              </w:rPr>
              <w:t xml:space="preserve">Cílové zaměření ve volitelném předmětu v Praktikum z českého jazyka a matematiky - 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  <w:szCs w:val="28"/>
              </w:rPr>
              <w:t xml:space="preserve"> 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cvičení a prohloubení učiva českého jazyka a matemat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861"/>
        <w:gridCol w:w="324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známk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vo a výstupy tohoto předmětu přímo vycházejí z osnov  předmětů český jazyk a matematika (6. – 9. ročník), na který navazují a učivo procvičují a opakuj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44:00Z</dcterms:created>
  <dc:creator>Petr - Vodsloň</dc:creator>
  <dc:description/>
  <cp:keywords/>
  <dc:language>en-US</dc:language>
  <cp:lastModifiedBy>Marta Šefčíková</cp:lastModifiedBy>
  <cp:lastPrinted>2005-12-19T11:06:00Z</cp:lastPrinted>
  <dcterms:modified xsi:type="dcterms:W3CDTF">2023-03-26T10:58:00Z</dcterms:modified>
  <cp:revision>6</cp:revision>
  <dc:subject/>
  <dc:title>UČEBNÍ OSNOVY  FZŠ Mezi Školami</dc:title>
</cp:coreProperties>
</file>